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1611034608"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27596560"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